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3398359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454938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99826397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1795745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6271804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2090030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1309208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8638574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8760514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823790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11351957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9974589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8899967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00632323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